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969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righ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4111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809446667"/>
            <w:bookmarkStart w:id="1" w:name="__Fieldmark__0_80944666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809446667"/>
            <w:bookmarkStart w:id="3" w:name="__Fieldmark__1_80944666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809446667"/>
            <w:bookmarkStart w:id="5" w:name="__Fieldmark__2_80944666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809446667"/>
            <w:bookmarkStart w:id="7" w:name="__Fieldmark__3_80944666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b/>
          <w:bCs/>
          <w:i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567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1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4-07-28T07:41:00Z</dcterms:modified>
  <cp:revision>2</cp:revision>
  <dc:subject/>
  <dc:title>Регламент брокерского обслуживания</dc:title>
</cp:coreProperties>
</file>